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8 Hip-Hop Юніор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Т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H I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55     1 2 1 2 2 3 4 3 2  -      6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7     3 3 2 4 3 4 3 2 3  -      -      7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3    4 4 4 3 4 2 2 4 4  -      -      -      9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4    2 1 3 1 1 1 1 1 1  7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83"/>
        <w:gridCol w:w="1154"/>
        <w:gridCol w:w="1059"/>
        <w:gridCol w:w="1060"/>
        <w:gridCol w:w="2112"/>
        <w:gridCol w:w="3367"/>
        <w:gridCol w:w="766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естиж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 Омельченк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т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гланов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іл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22"/>
        <w:gridCol w:w="1214"/>
        <w:gridCol w:w="1116"/>
        <w:gridCol w:w="1115"/>
        <w:gridCol w:w="2306"/>
        <w:gridCol w:w="3693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енко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естиж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 Омельченко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тенко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гланов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іл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1:10:00Z</dcterms:created>
  <dc:creator>1</dc:creator>
  <dc:description/>
  <cp:keywords/>
  <dc:language>en-US</dc:language>
  <cp:lastModifiedBy>1</cp:lastModifiedBy>
  <dcterms:modified xsi:type="dcterms:W3CDTF">2025-12-21T12:01:00Z</dcterms:modified>
  <cp:revision>3</cp:revision>
  <dc:subject/>
  <dc:title>Всеукраїнські змагання з сучасних танців</dc:title>
</cp:coreProperties>
</file>